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>Geography Vocabulary List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48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apping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Absolute location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Relative Location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Latitude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Longitude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Grid System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Prime Meridian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Equator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Land Use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Key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Scale</w:t>
      </w:r>
    </w:p>
    <w:p>
      <w:pPr>
        <w:pStyle w:val="Normal"/>
        <w:tabs>
          <w:tab w:val="clear" w:pos="720"/>
          <w:tab w:val="left" w:pos="180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Special Purpose Map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A Political map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A Physical map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Compass Rose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Climate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Hydrosphere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Legend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Natural Resources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Population distribution</w:t>
      </w:r>
    </w:p>
    <w:p>
      <w:pPr>
        <w:pStyle w:val="Normal"/>
        <w:spacing w:lineRule="auto" w:line="48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48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48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Geographical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Developing country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Economic system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Ethnicity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Ethnic diversity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Import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Export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Environment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Movement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Region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Government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Industrialisation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Metropolitan area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Urbanization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Literacy rate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Population density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Topography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CBD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Rural 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Adap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080" w:footer="0" w:bottom="540"/>
      <w:pgNumType w:fmt="decimal"/>
      <w:cols w:num="2" w:equalWidth="false" w:sep="false">
        <w:col w:w="4860" w:space="360"/>
        <w:col w:w="34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AU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1:41:00Z</dcterms:created>
  <dc:creator>Jim </dc:creator>
  <dc:description/>
  <cp:keywords/>
  <dc:language>en-US</dc:language>
  <cp:lastModifiedBy>ICT Office</cp:lastModifiedBy>
  <cp:lastPrinted>2005-09-07T09:15:00Z</cp:lastPrinted>
  <dcterms:modified xsi:type="dcterms:W3CDTF">2007-10-15T01:41:00Z</dcterms:modified>
  <cp:revision>2</cp:revision>
  <dc:subject/>
  <dc:title>        Geography Vocab List</dc:title>
</cp:coreProperties>
</file>